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83285" cy="91567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, 1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17  мая  2011 года                                                                                                     № 05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иссии при Главе муниципального образования «Хасавюртовский район» по оказанию содействия в адаптации к мирной жизни лицам, решившим прекратить экстремистскую и террористическую деятельность на территории муниципального образования «Хасавюртовский район»</w:t>
      </w:r>
    </w:p>
    <w:p>
      <w:pPr>
        <w:pStyle w:val="Normal"/>
        <w:shd w:fill="FFFFFF" w:val="clear"/>
        <w:jc w:val="center"/>
        <w:rPr>
          <w:b/>
          <w:b/>
          <w:bCs/>
          <w:color w:val="545454"/>
          <w:spacing w:val="2"/>
          <w:sz w:val="28"/>
          <w:szCs w:val="28"/>
        </w:rPr>
      </w:pPr>
      <w:r>
        <w:rPr>
          <w:b/>
          <w:bCs/>
          <w:color w:val="545454"/>
          <w:spacing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пункта 6 протокола заседания Комиссии при Президенте Республики Дагестан по оказанию содействия в адаптации к мирной жизни лицам, решившим прекратить экстремистскую и террористическую деятельность на территории Республики Дагестан от 28 февраля 2011 года,                                                     Собрание депутатов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ри Главе муниципального образования «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 МО «Хасавюрт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состав Комиссии при Главе муниципального образования «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МО «Хасавюртов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>3. Поручить Комиссии при Главе муниципального образования «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МО «Хасавюртовский район» разработать  и утвердить Положение о Комиссии при Главе муниципального образования «Хасавюртовский район» по оказанию содействия в адаптации к мирной жизни лицам, решившим прекратить террористическую и экстремистскую деятельность на территории МО «Хасавюрт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решения возлагаю на председателя Комиссии Боташева З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7 мая 2011 года   № 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ста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миссии при Главе муниципального района по оказанию содействия в адаптации к мирной жизни лицам, решившим прекратить террористическую и экстремистскую деятельность на территории Хасавюртовского рай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Боташев З.Г.            -       Глава администрации МО «Хасавюртовский район»,</w:t>
      </w:r>
    </w:p>
    <w:p>
      <w:pPr>
        <w:pStyle w:val="Normal"/>
        <w:ind w:left="3060" w:hanging="4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едседатель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43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Муталимов М.А.     -   заместитель главы администрации МО      «Хасавюртовский район», заместитель председателя комиссии.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left="3780" w:hanging="4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 Клычев А.А.               - прокурор  Хасавюртовского района, по согласованию     </w:t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Алибеков А.А.            - начальник Хасавюртовского РОВД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Гусейнов Р.С.             - начальник отдела опеки и попечительства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50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онакбиев Г.А.           - директор муниципального телевидения Айташ»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ибиров М.А.              - начальник районного Управления образования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48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Азаматов А.М.             -  главный врач ТМО</w:t>
      </w:r>
    </w:p>
    <w:p>
      <w:pPr>
        <w:pStyle w:val="Normal"/>
        <w:ind w:left="378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48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Давудгаджиев И.А.    -  ответственный секретарь комиссии по делам    религии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46:00Z</dcterms:created>
  <dc:creator>Admin</dc:creator>
  <dc:description/>
  <cp:keywords/>
  <dc:language>en-US</dc:language>
  <cp:lastModifiedBy>К.С.</cp:lastModifiedBy>
  <cp:lastPrinted>2011-08-05T18:10:00Z</cp:lastPrinted>
  <dcterms:modified xsi:type="dcterms:W3CDTF">2012-11-01T04:58:00Z</dcterms:modified>
  <cp:revision>23</cp:revision>
  <dc:subject/>
  <dc:title/>
</cp:coreProperties>
</file>